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4787798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40847069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72799985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77912292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29536191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352721391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